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90170</wp:posOffset>
                </wp:positionV>
                <wp:extent cx="1262380" cy="10820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0820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8f8f8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0pt;margin-top:-7.1pt;width:99.35pt;height:851.95pt;mso-wrap-style:none;v-text-anchor:middle">
                <v:fill o:detectmouseclick="t" color2="#f8f8f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2380</wp:posOffset>
                </wp:positionH>
                <wp:positionV relativeFrom="paragraph">
                  <wp:posOffset>10279380</wp:posOffset>
                </wp:positionV>
                <wp:extent cx="6311900" cy="436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437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99.4pt;margin-top:809.4pt;width:496.95pt;height:34.3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020</wp:posOffset>
                </wp:positionH>
                <wp:positionV relativeFrom="paragraph">
                  <wp:posOffset>1172210</wp:posOffset>
                </wp:positionV>
                <wp:extent cx="0" cy="9017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92.3pt" to="42.6pt,163.25pt" stroked="t" o:allowincell="f" style="position:absolute;flip:y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1020</wp:posOffset>
                </wp:positionH>
                <wp:positionV relativeFrom="paragraph">
                  <wp:posOffset>2434590</wp:posOffset>
                </wp:positionV>
                <wp:extent cx="0" cy="811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91.7pt" to="42.6pt,255.55pt" stroked="t" o:allowincell="f" style="position:absolute;flip:y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1020</wp:posOffset>
                </wp:positionH>
                <wp:positionV relativeFrom="paragraph">
                  <wp:posOffset>3606800</wp:posOffset>
                </wp:positionV>
                <wp:extent cx="0" cy="7213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84pt" to="42.6pt,340.75pt" stroked="t" o:allowincell="f" style="position:absolute;flip:y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1360</wp:posOffset>
                </wp:positionH>
                <wp:positionV relativeFrom="paragraph">
                  <wp:posOffset>4688840</wp:posOffset>
                </wp:positionV>
                <wp:extent cx="0" cy="30657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369.2pt" to="56.8pt,610.55pt" stroked="t" o:allowincell="f" style="position:absolute;flip:y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680</wp:posOffset>
                </wp:positionH>
                <wp:positionV relativeFrom="paragraph">
                  <wp:posOffset>4688840</wp:posOffset>
                </wp:positionV>
                <wp:extent cx="0" cy="414782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369.2pt" to="28.4pt,695.75pt" stroked="t" o:allowincell="f" style="position:absolute;flip:y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1360</wp:posOffset>
                </wp:positionH>
                <wp:positionV relativeFrom="paragraph">
                  <wp:posOffset>8115300</wp:posOffset>
                </wp:positionV>
                <wp:extent cx="0" cy="7213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639pt" to="56.8pt,695.75pt" stroked="t" o:allowincell="f" style="position:absolute;flip:y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1530</wp:posOffset>
                </wp:positionH>
                <wp:positionV relativeFrom="paragraph">
                  <wp:posOffset>9017000</wp:posOffset>
                </wp:positionV>
                <wp:extent cx="360680" cy="0"/>
                <wp:effectExtent l="0" t="63500" r="6350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10pt" to="92.25pt,710pt" stroked="t" o:allowincell="f" style="position:absolute">
                <v:stroke color="black" weight="12600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1530</wp:posOffset>
                </wp:positionH>
                <wp:positionV relativeFrom="paragraph">
                  <wp:posOffset>4508500</wp:posOffset>
                </wp:positionV>
                <wp:extent cx="360680" cy="0"/>
                <wp:effectExtent l="0" t="63500" r="63500" b="63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55pt" to="92.25pt,355pt" stroked="t" o:allowincell="f" style="position:absolute">
                <v:stroke color="black" weight="12600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1870</wp:posOffset>
                </wp:positionH>
                <wp:positionV relativeFrom="paragraph">
                  <wp:posOffset>7934960</wp:posOffset>
                </wp:positionV>
                <wp:extent cx="180340" cy="0"/>
                <wp:effectExtent l="0" t="63500" r="63500" b="63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624.8pt" to="92.25pt,624.8pt" stroked="t" o:allowincell="f" style="position:absolute">
                <v:stroke color="black" weight="12600" endarrow="oval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2380</wp:posOffset>
                </wp:positionH>
                <wp:positionV relativeFrom="paragraph">
                  <wp:posOffset>1803400</wp:posOffset>
                </wp:positionV>
                <wp:extent cx="631190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42pt" to="596.35pt,142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2210</wp:posOffset>
                </wp:positionH>
                <wp:positionV relativeFrom="paragraph">
                  <wp:posOffset>4057650</wp:posOffset>
                </wp:positionV>
                <wp:extent cx="640207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319.5pt" to="596.35pt,319.5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2380</wp:posOffset>
                </wp:positionH>
                <wp:positionV relativeFrom="paragraph">
                  <wp:posOffset>7484110</wp:posOffset>
                </wp:positionV>
                <wp:extent cx="6311900" cy="0"/>
                <wp:effectExtent l="635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589.3pt" to="596.35pt,589.3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2380</wp:posOffset>
                </wp:positionH>
                <wp:positionV relativeFrom="paragraph">
                  <wp:posOffset>8566150</wp:posOffset>
                </wp:positionV>
                <wp:extent cx="631190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674.5pt" to="596.35pt,674.5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2380</wp:posOffset>
                </wp:positionH>
                <wp:positionV relativeFrom="paragraph">
                  <wp:posOffset>635</wp:posOffset>
                </wp:positionV>
                <wp:extent cx="6311900" cy="4508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45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99.4pt;margin-top:0pt;width:496.95pt;height:35.4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62380</wp:posOffset>
                </wp:positionH>
                <wp:positionV relativeFrom="paragraph">
                  <wp:posOffset>2975610</wp:posOffset>
                </wp:positionV>
                <wp:extent cx="631190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34.3pt" to="596.35pt,234.3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2380</wp:posOffset>
                </wp:positionH>
                <wp:positionV relativeFrom="paragraph">
                  <wp:posOffset>8566150</wp:posOffset>
                </wp:positionV>
                <wp:extent cx="6221730" cy="180340"/>
                <wp:effectExtent l="0" t="0" r="0" b="0"/>
                <wp:wrapNone/>
                <wp:docPr id="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803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Graphical User Interfac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4.2pt;mso-wrap-distance-left:9.05pt;mso-wrap-distance-right:9.05pt;mso-wrap-distance-top:0pt;mso-wrap-distance-bottom:0pt;margin-top:674.5pt;mso-position-vertical-relative:text;margin-left:99.4pt;mso-position-horizontal-relative:text">
                <v:fill type="gradient" angle="90" color2="#EAEAEA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US" w:eastAsia="en-US"/>
                        </w:rPr>
                        <w:t>Graphical User Interfa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2380</wp:posOffset>
                </wp:positionH>
                <wp:positionV relativeFrom="paragraph">
                  <wp:posOffset>7484110</wp:posOffset>
                </wp:positionV>
                <wp:extent cx="6221730" cy="18034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803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Text Engin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4.2pt;mso-wrap-distance-left:9.05pt;mso-wrap-distance-right:9.05pt;mso-wrap-distance-top:0pt;mso-wrap-distance-bottom:0pt;margin-top:589.3pt;mso-position-vertical-relative:text;margin-left:99.4pt;mso-position-horizontal-relative:text">
                <v:fill type="gradient" angle="90" color2="#EAEAEA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US" w:eastAsia="en-US"/>
                        </w:rPr>
                        <w:t>Text Engi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2380</wp:posOffset>
                </wp:positionH>
                <wp:positionV relativeFrom="paragraph">
                  <wp:posOffset>4057650</wp:posOffset>
                </wp:positionV>
                <wp:extent cx="6221730" cy="1803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803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 xml:space="preserve">Draw: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 w:eastAsia="en-US"/>
                              </w:rPr>
                              <w:t>Drawing library: Drawing, Solids, Blitting, Clipping, DisplayRotation, Mod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4.2pt;mso-wrap-distance-left:9.05pt;mso-wrap-distance-right:9.05pt;mso-wrap-distance-top:0pt;mso-wrap-distance-bottom:0pt;margin-top:319.5pt;mso-position-vertical-relative:text;margin-left:99.4pt;mso-position-horizontal-relative:text">
                <v:fill type="gradient" angle="90" color2="#EAEAEA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US" w:eastAsia="en-US"/>
                        </w:rPr>
                        <w:t xml:space="preserve">Draw: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 w:eastAsia="en-US"/>
                        </w:rPr>
                        <w:t>Drawing library: Drawing, Solids, Blitting, Clipping, DisplayRotation, M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2380</wp:posOffset>
                </wp:positionH>
                <wp:positionV relativeFrom="paragraph">
                  <wp:posOffset>1803400</wp:posOffset>
                </wp:positionV>
                <wp:extent cx="6221730" cy="180340"/>
                <wp:effectExtent l="0" t="0" r="0" b="0"/>
                <wp:wrapNone/>
                <wp:docPr id="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803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 xml:space="preserve">Controller Driver: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 w:eastAsia="en-US"/>
                              </w:rPr>
                              <w:t>Basic byte-wise memory access to the dis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4.2pt;mso-wrap-distance-left:9.05pt;mso-wrap-distance-right:9.05pt;mso-wrap-distance-top:0pt;mso-wrap-distance-bottom:0pt;margin-top:142pt;mso-position-vertical-relative:text;margin-left:99.4pt;mso-position-horizontal-relative:text">
                <v:fill type="gradient" angle="90" color2="#EAEAEA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US" w:eastAsia="en-US"/>
                        </w:rPr>
                        <w:t xml:space="preserve">Controller Driver: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 w:eastAsia="en-US"/>
                        </w:rPr>
                        <w:t>Basic byte-wise memory access to the dis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065</wp:posOffset>
                </wp:positionH>
                <wp:positionV relativeFrom="paragraph">
                  <wp:posOffset>807085</wp:posOffset>
                </wp:positionV>
                <wp:extent cx="549910" cy="369570"/>
                <wp:effectExtent l="0" t="0" r="0" b="0"/>
                <wp:wrapNone/>
                <wp:docPr id="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LLIO</w:t>
                            </w:r>
                          </w:p>
                        </w:txbxContent>
                      </wps:txbx>
                      <wps:bodyPr anchor="t" lIns="0" tIns="5397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29.1pt;mso-wrap-distance-left:9.05pt;mso-wrap-distance-right:9.05pt;mso-wrap-distance-top:0pt;mso-wrap-distance-bottom:0pt;margin-top:63.55pt;mso-position-vertical-relative:text;margin-left:20.95pt;mso-position-horizontal-relative:text">
                <v:textbox inset="0in,0.059027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L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065</wp:posOffset>
                </wp:positionH>
                <wp:positionV relativeFrom="paragraph">
                  <wp:posOffset>2069465</wp:posOffset>
                </wp:positionV>
                <wp:extent cx="549910" cy="369570"/>
                <wp:effectExtent l="0" t="0" r="0" b="0"/>
                <wp:wrapNone/>
                <wp:docPr id="2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CTRL</w:t>
                            </w:r>
                          </w:p>
                        </w:txbxContent>
                      </wps:txbx>
                      <wps:bodyPr anchor="t" lIns="0" tIns="5397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29.1pt;mso-wrap-distance-left:9.05pt;mso-wrap-distance-right:9.05pt;mso-wrap-distance-top:0pt;mso-wrap-distance-bottom:0pt;margin-top:162.95pt;mso-position-vertical-relative:text;margin-left:20.95pt;mso-position-horizontal-relative:text">
                <v:textbox inset="0in,0.059027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CT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065</wp:posOffset>
                </wp:positionH>
                <wp:positionV relativeFrom="paragraph">
                  <wp:posOffset>3241675</wp:posOffset>
                </wp:positionV>
                <wp:extent cx="549910" cy="3695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DRV</w:t>
                            </w:r>
                          </w:p>
                        </w:txbxContent>
                      </wps:txbx>
                      <wps:bodyPr anchor="t" lIns="0" tIns="5397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29.1pt;mso-wrap-distance-left:9.05pt;mso-wrap-distance-right:9.05pt;mso-wrap-distance-top:0pt;mso-wrap-distance-bottom:0pt;margin-top:255.25pt;mso-position-vertical-relative:text;margin-left:20.95pt;mso-position-horizontal-relative:text">
                <v:textbox inset="0in,0.059027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D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065</wp:posOffset>
                </wp:positionH>
                <wp:positionV relativeFrom="paragraph">
                  <wp:posOffset>4323715</wp:posOffset>
                </wp:positionV>
                <wp:extent cx="549910" cy="3695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DRAW</w:t>
                            </w:r>
                          </w:p>
                        </w:txbxContent>
                      </wps:txbx>
                      <wps:bodyPr anchor="t" lIns="0" tIns="5397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29.1pt;mso-wrap-distance-left:9.05pt;mso-wrap-distance-right:9.05pt;mso-wrap-distance-top:0pt;mso-wrap-distance-bottom:0pt;margin-top:340.45pt;mso-position-vertical-relative:text;margin-left:20.95pt;mso-position-horizontal-relative:text">
                <v:textbox inset="0in,0.059027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DR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405</wp:posOffset>
                </wp:positionH>
                <wp:positionV relativeFrom="paragraph">
                  <wp:posOffset>7750175</wp:posOffset>
                </wp:positionV>
                <wp:extent cx="549910" cy="36957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5397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29.1pt;mso-wrap-distance-left:9.05pt;mso-wrap-distance-right:9.05pt;mso-wrap-distance-top:0pt;mso-wrap-distance-bottom:0pt;margin-top:610.25pt;mso-position-vertical-relative:text;margin-left:35.15pt;mso-position-horizontal-relative:text">
                <v:textbox inset="0in,0.059027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065</wp:posOffset>
                </wp:positionH>
                <wp:positionV relativeFrom="paragraph">
                  <wp:posOffset>8832215</wp:posOffset>
                </wp:positionV>
                <wp:extent cx="549910" cy="36957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GUI</w:t>
                            </w:r>
                          </w:p>
                        </w:txbxContent>
                      </wps:txbx>
                      <wps:bodyPr anchor="t" lIns="0" tIns="5397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29.1pt;mso-wrap-distance-left:9.05pt;mso-wrap-distance-right:9.05pt;mso-wrap-distance-top:0pt;mso-wrap-distance-bottom:0pt;margin-top:695.45pt;mso-position-vertical-relative:text;margin-left:20.95pt;mso-position-horizontal-relative:text">
                <v:textbox inset="0in,0.059027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G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80710</wp:posOffset>
                </wp:positionH>
                <wp:positionV relativeFrom="paragraph">
                  <wp:posOffset>10369550</wp:posOffset>
                </wp:positionV>
                <wp:extent cx="1765300" cy="180340"/>
                <wp:effectExtent l="0" t="0" r="0" b="0"/>
                <wp:wrapNone/>
                <wp:docPr id="2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5.10.2006, Christian Merk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14.2pt;mso-wrap-distance-left:9.05pt;mso-wrap-distance-right:9.05pt;mso-wrap-distance-top:0pt;mso-wrap-distance-bottom:0pt;margin-top:816.5pt;mso-position-vertical-relative:text;margin-left:44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25.10.2006, Christian Merk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2380</wp:posOffset>
                </wp:positionH>
                <wp:positionV relativeFrom="paragraph">
                  <wp:posOffset>180340</wp:posOffset>
                </wp:positionV>
                <wp:extent cx="6311900" cy="270510"/>
                <wp:effectExtent l="0" t="0" r="0" b="0"/>
                <wp:wrapNone/>
                <wp:docPr id="2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lang w:val="en-US"/>
                              </w:rPr>
                              <w:t>CMG – Software Architecture Desi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21.3pt;mso-wrap-distance-left:9.05pt;mso-wrap-distance-right:9.05pt;mso-wrap-distance-top:0pt;mso-wrap-distance-bottom:0pt;margin-top:14.2pt;mso-position-vertical-relative:text;margin-left:9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lang w:val="en-US"/>
                        </w:rPr>
                        <w:t>CMG – Software Architecture 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2380</wp:posOffset>
                </wp:positionH>
                <wp:positionV relativeFrom="paragraph">
                  <wp:posOffset>450850</wp:posOffset>
                </wp:positionV>
                <wp:extent cx="6221730" cy="180340"/>
                <wp:effectExtent l="0" t="0" r="0" b="0"/>
                <wp:wrapNone/>
                <wp:docPr id="3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803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 xml:space="preserve">Low Level Input Output: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>Platform independent communication with the display (Low level pin sequenc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4.2pt;mso-wrap-distance-left:9.05pt;mso-wrap-distance-right:9.05pt;mso-wrap-distance-top:0pt;mso-wrap-distance-bottom:0pt;margin-top:35.5pt;mso-position-vertical-relative:text;margin-left:99.4pt;mso-position-horizontal-relative:text">
                <v:fill type="gradient" angle="90" color2="#EAEAEA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US" w:eastAsia="en-US"/>
                        </w:rPr>
                        <w:t xml:space="preserve">Low Level Input Output: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>Platform independent communication with the display (Low level pin sequences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5100</wp:posOffset>
                </wp:positionH>
                <wp:positionV relativeFrom="paragraph">
                  <wp:posOffset>631190</wp:posOffset>
                </wp:positionV>
                <wp:extent cx="1532890" cy="991870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Samp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LLIO_ARM_PARALLEL_8IO4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LLIO_ARM_SP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LLIO_ARM_BU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LLIO_AVR_PARALLEL_8IO4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LLIO_AVR_SPI)</w:t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78.1pt;mso-wrap-distance-left:9.05pt;mso-wrap-distance-right:9.05pt;mso-wrap-distance-top:0pt;mso-wrap-distance-bottom:0pt;margin-top:49.7pt;mso-position-vertical-relative:text;margin-left:213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en-US" w:eastAsia="en-US"/>
                        </w:rPr>
                        <w:t>Samples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LLIO_ARM_PARALLEL_8IO4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LLIO_ARM_SP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LLIO_ARM_BUS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LLIO_AVR_PARALLEL_8IO4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LLIO_AVR_SP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37990</wp:posOffset>
                </wp:positionH>
                <wp:positionV relativeFrom="paragraph">
                  <wp:posOffset>631190</wp:posOffset>
                </wp:positionV>
                <wp:extent cx="1623060" cy="9017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LLIO_X86_PARALLEL_8IO4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LLIO_X86_USB_??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LLIO_DEMO_DISPLAY_G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LLIO_DEMO_DISPLAY_GT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LLIO_DEMO_EMULATOR_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71pt;mso-wrap-distance-left:9.05pt;mso-wrap-distance-right:9.05pt;mso-wrap-distance-top:0pt;mso-wrap-distance-bottom:0pt;margin-top:49.7pt;mso-position-vertical-relative:text;margin-left:333.7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LLIO_X86_PARALLEL_8IO4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LLIO_X86_USB_??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LLIO_DEMO_DISPLAY_G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LLIO_DEMO_DISPLAY_GTK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LLIO_DEMO_EMULATOR_xxxx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51220</wp:posOffset>
                </wp:positionH>
                <wp:positionV relativeFrom="paragraph">
                  <wp:posOffset>631190</wp:posOffset>
                </wp:positionV>
                <wp:extent cx="1442720" cy="108204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Expor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LLIO_Init(…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LLIO_Exit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LLIO_PowerManagement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LLIO_WriteA0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LLIO_WriteA1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LLIO_ReadA0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LLIO_ReadA1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85.2pt;mso-wrap-distance-left:9.05pt;mso-wrap-distance-right:9.05pt;mso-wrap-distance-top:0pt;mso-wrap-distance-bottom:0pt;margin-top:49.7pt;mso-position-vertical-relative:text;margin-left:468.6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en-US" w:eastAsia="en-US"/>
                        </w:rPr>
                        <w:t>Expor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LLIO_Init(…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LLIO_Exit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LLIO_PowerManagement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LLIO_WriteA0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LLIO_WriteA1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LLIO_ReadA0(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LLIO_ReadA1(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62380</wp:posOffset>
                </wp:positionH>
                <wp:positionV relativeFrom="paragraph">
                  <wp:posOffset>631190</wp:posOffset>
                </wp:positionV>
                <wp:extent cx="1352550" cy="108204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n-US"/>
                              </w:rPr>
                              <w:t>Combinations o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ARM / AVR / X86 / DE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PARALLEL / SPI / B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_8IO4O electively wit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8080:  A0  /CS  /RD  /W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6800:  A0  /CS  E     R/W</w:t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85.2pt;mso-wrap-distance-left:9.05pt;mso-wrap-distance-right:9.05pt;mso-wrap-distance-top:0pt;mso-wrap-distance-bottom:0pt;margin-top:49.7pt;mso-position-vertical-relative:text;margin-left:99.4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en-US"/>
                        </w:rPr>
                        <w:t>Combinations of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ARM / AVR / X86 / DEM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PARALLEL / SPI / BU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_8IO4O electively with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8080:  A0  /CS  /RD  /W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6800:  A0  /CS  E     R/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62380</wp:posOffset>
                </wp:positionH>
                <wp:positionV relativeFrom="paragraph">
                  <wp:posOffset>1983740</wp:posOffset>
                </wp:positionV>
                <wp:extent cx="1082040" cy="45085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Controller specifi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Initialize LC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Memory Ac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2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5.5pt;mso-wrap-distance-left:9.05pt;mso-wrap-distance-right:9.05pt;mso-wrap-distance-top:0pt;mso-wrap-distance-bottom:0pt;margin-top:156.2pt;mso-position-vertical-relative:text;margin-left:99.4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Controller specifi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Initialize LC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Memory Acces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2" w:leader="none"/>
                        </w:tabs>
                        <w:rPr>
                          <w:rFonts w:ascii="Tahoma" w:hAnsi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1530</wp:posOffset>
                </wp:positionH>
                <wp:positionV relativeFrom="paragraph">
                  <wp:posOffset>811530</wp:posOffset>
                </wp:positionV>
                <wp:extent cx="180340" cy="18034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3.9pt;mso-position-vertical-relative:text;margin-left:6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1530</wp:posOffset>
                </wp:positionH>
                <wp:positionV relativeFrom="paragraph">
                  <wp:posOffset>2073910</wp:posOffset>
                </wp:positionV>
                <wp:extent cx="180340" cy="18034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3.3pt;mso-position-vertical-relative:text;margin-left:6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1530</wp:posOffset>
                </wp:positionH>
                <wp:positionV relativeFrom="paragraph">
                  <wp:posOffset>3426460</wp:posOffset>
                </wp:positionV>
                <wp:extent cx="180340" cy="18034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69.8pt;mso-position-vertical-relative:text;margin-left:6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340</wp:posOffset>
                </wp:positionH>
                <wp:positionV relativeFrom="paragraph">
                  <wp:posOffset>10369550</wp:posOffset>
                </wp:positionV>
                <wp:extent cx="1262380" cy="18034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* Multiple choice fi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816.5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* Multiple choice f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37990</wp:posOffset>
                </wp:positionH>
                <wp:positionV relativeFrom="paragraph">
                  <wp:posOffset>1983740</wp:posOffset>
                </wp:positionV>
                <wp:extent cx="1713230" cy="99187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Expor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CTRL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_Init(</w:t>
                            </w:r>
                            <w:bookmarkStart w:id="0" w:name="OLE_LINK2"/>
                            <w:bookmarkStart w:id="1" w:name="OLE_LINK1"/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…</w:t>
                            </w:r>
                            <w:bookmarkEnd w:id="0"/>
                            <w:bookmarkEnd w:id="1"/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CTRL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_Exit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TRL_PowerManagement(…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TRL_ControllerSpecific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8.1pt;mso-wrap-distance-left:9.05pt;mso-wrap-distance-right:9.05pt;mso-wrap-distance-top:0pt;mso-wrap-distance-bottom:0pt;margin-top:156.2pt;mso-position-vertical-relative:text;margin-left:333.7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en-US" w:eastAsia="en-US"/>
                        </w:rPr>
                        <w:t>Expor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CTRL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_Init(</w:t>
                      </w:r>
                      <w:bookmarkStart w:id="2" w:name="OLE_LINK2"/>
                      <w:bookmarkStart w:id="3" w:name="OLE_LINK1"/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…</w:t>
                      </w:r>
                      <w:bookmarkEnd w:id="2"/>
                      <w:bookmarkEnd w:id="3"/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CTRL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_Exit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TRL_PowerManagement(…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TRL_ControllerSpecific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2380</wp:posOffset>
                </wp:positionH>
                <wp:positionV relativeFrom="paragraph">
                  <wp:posOffset>3155950</wp:posOffset>
                </wp:positionV>
                <wp:extent cx="1172210" cy="81153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n-US"/>
                              </w:rPr>
                              <w:t>Samp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DRV_UNI_1BP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DRV_UNI_4BP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DRV_UNI_8BP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DRV_UNI_12BP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63.9pt;mso-wrap-distance-left:9.05pt;mso-wrap-distance-right:9.05pt;mso-wrap-distance-top:0pt;mso-wrap-distance-bottom:0pt;margin-top:248.5pt;mso-position-vertical-relative:text;margin-left:99.4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en-US"/>
                        </w:rPr>
                        <w:t>Samp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DRV_UNI_1BP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DRV_UNI_4BP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DRV_UNI_8BP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DRV_UNI_12BPP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34590</wp:posOffset>
                </wp:positionH>
                <wp:positionV relativeFrom="paragraph">
                  <wp:posOffset>3155950</wp:posOffset>
                </wp:positionV>
                <wp:extent cx="1532890" cy="72136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Expor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DRV_Init(…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DRV_Exit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DRV_PowerManagement(…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DRV_ControllerSpecific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56.8pt;mso-wrap-distance-left:9.05pt;mso-wrap-distance-right:9.05pt;mso-wrap-distance-top:0pt;mso-wrap-distance-bottom:0pt;margin-top:248.5pt;mso-position-vertical-relative:text;margin-left:191.7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en-US" w:eastAsia="en-US"/>
                        </w:rPr>
                        <w:t>Expor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DRV_Init(…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DRV_Exit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DRV_PowerManagement(…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DRV_ControllerSpecific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62380</wp:posOffset>
                </wp:positionH>
                <wp:positionV relativeFrom="paragraph">
                  <wp:posOffset>4237990</wp:posOffset>
                </wp:positionV>
                <wp:extent cx="1172210" cy="144272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More complex / combined Draw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  <w:lang w:val="en-US"/>
                              </w:rPr>
                              <w:t>Color mod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Fixed f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ore-/backcol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Pen: n byte line sty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Brush: n*m im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  <w:lang w:val="en-US"/>
                              </w:rPr>
                              <w:t>Draw sty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Border on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Fill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Border and fi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13.6pt;mso-wrap-distance-left:9.05pt;mso-wrap-distance-right:9.05pt;mso-wrap-distance-top:0pt;mso-wrap-distance-bottom:0pt;margin-top:333.7pt;mso-position-vertical-relative:text;margin-left:99.4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More complex / combined Drawing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8"/>
                          <w:szCs w:val="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"/>
                          <w:szCs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  <w:lang w:val="en-US"/>
                        </w:rPr>
                        <w:t>Color mod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Fixed f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ore-/backcol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Pen: n byte line sty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Brush: n*m imag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8"/>
                          <w:szCs w:val="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8"/>
                          <w:szCs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  <w:lang w:val="en-US"/>
                        </w:rPr>
                        <w:t>Draw sty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Border on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Fill onl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Border and fill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34590</wp:posOffset>
                </wp:positionH>
                <wp:positionV relativeFrom="paragraph">
                  <wp:posOffset>4237990</wp:posOffset>
                </wp:positionV>
                <wp:extent cx="1623060" cy="288544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Draw Expor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Init(…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Exit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PowerManagement(…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DRV_ControllerSpecific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  <w:lang w:val="en-US"/>
                              </w:rPr>
                              <w:t>Scre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GetScreenSize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SetDisplayOrientation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GetDisplayOrientation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SetClippingWindow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GetClippingWindow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  <w:lang w:val="en-US"/>
                              </w:rPr>
                              <w:t>Mod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SetROPMode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SetDrawStyle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t>Color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SetColor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SetFillColor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SetPen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SetBrush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CreatePen(Ex) (…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CreateBrush(Ex) 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27.2pt;mso-wrap-distance-left:9.05pt;mso-wrap-distance-right:9.05pt;mso-wrap-distance-top:0pt;mso-wrap-distance-bottom:0pt;margin-top:333.7pt;mso-position-vertical-relative:text;margin-left:191.7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en-US" w:eastAsia="en-US"/>
                        </w:rPr>
                        <w:t>Draw Expor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Init(…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Exit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PowerManagement(…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DRV_ControllerSpecific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  <w:lang w:val="en-US"/>
                        </w:rPr>
                        <w:t>Screen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GetScreenSize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SetDisplayOrientation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GetDisplayOrientation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SetClippingWindow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GetClippingWindow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  <w:lang w:val="en-US"/>
                        </w:rPr>
                        <w:t>Modes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SetROPMode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SetDrawStyle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8"/>
                          <w:szCs w:val="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  <w:lang w:val="en-US" w:eastAsia="en-US"/>
                        </w:rPr>
                        <w:t>Colors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SetColor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SetFillColor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SetPen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SetBrush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CreatePen(Ex) (…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CreateBrush(Ex) 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8"/>
                          <w:szCs w:val="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51220</wp:posOffset>
                </wp:positionH>
                <wp:positionV relativeFrom="paragraph">
                  <wp:posOffset>3155950</wp:posOffset>
                </wp:positionV>
                <wp:extent cx="1172210" cy="72136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  <w:lang w:val="en-US"/>
                              </w:rPr>
                              <w:t>Draw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DRV_Pixel(…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DRV_HLine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DRV_VLine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DRV_GetVLine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56.8pt;mso-wrap-distance-left:9.05pt;mso-wrap-distance-right:9.05pt;mso-wrap-distance-top:0pt;mso-wrap-distance-bottom:0pt;margin-top:248.5pt;mso-position-vertical-relative:text;margin-left:468.6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  <w:lang w:val="en-US"/>
                        </w:rPr>
                        <w:t>Drawing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DRV_Pixel(…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DRV_HLine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DRV_VLine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DRV_GetVLine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62380</wp:posOffset>
                </wp:positionH>
                <wp:positionV relativeFrom="paragraph">
                  <wp:posOffset>7664450</wp:posOffset>
                </wp:positionV>
                <wp:extent cx="1262380" cy="63119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Loading fo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Getting Metr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Rende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Mono/Dynamic Sp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49.7pt;mso-wrap-distance-left:9.05pt;mso-wrap-distance-right:9.05pt;mso-wrap-distance-top:0pt;mso-wrap-distance-bottom:0pt;margin-top:603.5pt;mso-position-vertical-relative:text;margin-left:99.4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Loading fo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Getting Metr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Render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Mono/Dynamic Spac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62380</wp:posOffset>
                </wp:positionH>
                <wp:positionV relativeFrom="paragraph">
                  <wp:posOffset>8746490</wp:posOffset>
                </wp:positionV>
                <wp:extent cx="1532890" cy="72136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Dialogs / Window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Design Description Langu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allbac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RedrawOnDem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56.8pt;mso-wrap-distance-left:9.05pt;mso-wrap-distance-right:9.05pt;mso-wrap-distance-top:0pt;mso-wrap-distance-bottom:0pt;margin-top:688.7pt;mso-position-vertical-relative:text;margin-left:99.4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Dialogs / Window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Design Description Langu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allbac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RedrawOnDeman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14930</wp:posOffset>
                </wp:positionH>
                <wp:positionV relativeFrom="paragraph">
                  <wp:posOffset>7664450</wp:posOffset>
                </wp:positionV>
                <wp:extent cx="1172210" cy="63119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??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49.7pt;mso-wrap-distance-left:9.05pt;mso-wrap-distance-right:9.05pt;mso-wrap-distance-top:0pt;mso-wrap-distance-bottom:0pt;margin-top:603.5pt;mso-position-vertical-relative:text;margin-left:205.9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??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85440</wp:posOffset>
                </wp:positionH>
                <wp:positionV relativeFrom="paragraph">
                  <wp:posOffset>8746490</wp:posOffset>
                </wp:positionV>
                <wp:extent cx="901700" cy="63119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??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9.7pt;mso-wrap-distance-left:9.05pt;mso-wrap-distance-right:9.05pt;mso-wrap-distance-top:0pt;mso-wrap-distance-bottom:0pt;margin-top:688.7pt;mso-position-vertical-relative:text;margin-left:227.2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??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51220</wp:posOffset>
                </wp:positionH>
                <wp:positionV relativeFrom="paragraph">
                  <wp:posOffset>1983740</wp:posOffset>
                </wp:positionV>
                <wp:extent cx="1352550" cy="99187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CTRL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_SetAddressPtr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CTRL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_SetDirections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CTRL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_GetByte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CTRL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_SetByte(…);</w:t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78.1pt;mso-wrap-distance-left:9.05pt;mso-wrap-distance-right:9.05pt;mso-wrap-distance-top:0pt;mso-wrap-distance-bottom:0pt;margin-top:156.2pt;mso-position-vertical-relative:text;margin-left:468.6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CTRL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_SetAddressPtr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CTRL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_SetDirections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CTRL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_GetByte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CTRL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_SetByte(…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34590</wp:posOffset>
                </wp:positionH>
                <wp:positionV relativeFrom="paragraph">
                  <wp:posOffset>1983740</wp:posOffset>
                </wp:positionV>
                <wp:extent cx="1803400" cy="108204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n-US"/>
                              </w:rPr>
                              <w:t>Sampl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2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CTRL_T6963</w:t>
                              <w:tab/>
                              <w:t>(1 bi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2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i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  <w:lang w:val="en-US"/>
                              </w:rPr>
                              <w:t>CTRL_SED1335</w:t>
                              <w:tab/>
                              <w:t>(1 bi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2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i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  <w:lang w:val="en-US"/>
                              </w:rPr>
                              <w:t>CTRL_S1D13305</w:t>
                              <w:tab/>
                              <w:t>(1 bi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2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CTRL_S1D13700</w:t>
                              <w:tab/>
                              <w:t>(1/2/4 bi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2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CTRL_LH155</w:t>
                              <w:tab/>
                              <w:t>(1 bi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2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i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  <w:lang w:val="en-US"/>
                              </w:rPr>
                              <w:t>CTRL_LDS176</w:t>
                              <w:tab/>
                              <w:t>(8/12/16 bi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2" w:leader="none"/>
                              </w:tabs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85.2pt;mso-wrap-distance-left:9.05pt;mso-wrap-distance-right:9.05pt;mso-wrap-distance-top:0pt;mso-wrap-distance-bottom:0pt;margin-top:156.2pt;mso-position-vertical-relative:text;margin-left:191.7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en-US"/>
                        </w:rPr>
                        <w:t>Sample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2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CTRL_T6963</w:t>
                        <w:tab/>
                        <w:t>(1 bi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2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i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  <w:lang w:val="en-US"/>
                        </w:rPr>
                        <w:t>CTRL_SED1335</w:t>
                        <w:tab/>
                        <w:t>(1 bi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2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i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  <w:lang w:val="en-US"/>
                        </w:rPr>
                        <w:t>CTRL_S1D13305</w:t>
                        <w:tab/>
                        <w:t>(1 bi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2" w:leader="none"/>
                        </w:tabs>
                        <w:rPr>
                          <w:rFonts w:ascii="Tahoma" w:hAnsi="Tahoma" w:cs="Tahom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CTRL_S1D13700</w:t>
                        <w:tab/>
                        <w:t>(1/2/4 bi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2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CTRL_LH155</w:t>
                        <w:tab/>
                        <w:t>(1 bi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2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i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  <w:lang w:val="en-US"/>
                        </w:rPr>
                        <w:t>CTRL_LDS176</w:t>
                        <w:tab/>
                        <w:t>(8/12/16 bi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2" w:leader="none"/>
                        </w:tabs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62380</wp:posOffset>
                </wp:positionH>
                <wp:positionV relativeFrom="paragraph">
                  <wp:posOffset>2975610</wp:posOffset>
                </wp:positionV>
                <wp:extent cx="6221730" cy="18034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803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 xml:space="preserve">Display Driver: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>Optimized low level drawing routin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 w:eastAsia="en-US"/>
                              </w:rPr>
                              <w:t>: Pixels, Lines, Blitt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4.2pt;mso-wrap-distance-left:9.05pt;mso-wrap-distance-right:9.05pt;mso-wrap-distance-top:0pt;mso-wrap-distance-bottom:0pt;margin-top:234.3pt;mso-position-vertical-relative:text;margin-left:99.4pt;mso-position-horizontal-relative:text">
                <v:fill type="gradient" angle="90" color2="#EAEAEA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US" w:eastAsia="en-US"/>
                        </w:rPr>
                        <w:t xml:space="preserve">Display Driver: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  <w:t>Optimized low level drawing routines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 w:eastAsia="en-US"/>
                        </w:rPr>
                        <w:t>: Pixels, Lines, Bli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70880</wp:posOffset>
                </wp:positionH>
                <wp:positionV relativeFrom="paragraph">
                  <wp:posOffset>4237990</wp:posOffset>
                </wp:positionV>
                <wp:extent cx="1623060" cy="270510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8"/>
                                <w:szCs w:val="8"/>
                                <w:lang w:val="en-US" w:eastAsia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3pt;mso-wrap-distance-left:9.05pt;mso-wrap-distance-right:9.05pt;mso-wrap-distance-top:0pt;mso-wrap-distance-bottom:0pt;margin-top:333.7pt;mso-position-vertical-relative:text;margin-left:454.4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8"/>
                          <w:szCs w:val="8"/>
                          <w:lang w:val="en-US" w:eastAsia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37990</wp:posOffset>
                </wp:positionH>
                <wp:positionV relativeFrom="paragraph">
                  <wp:posOffset>3155950</wp:posOffset>
                </wp:positionV>
                <wp:extent cx="1262380" cy="63119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  <w:lang w:val="en-US"/>
                              </w:rPr>
                              <w:t>Color/P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DRV_SetSolidColor(…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DRV_SetPen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DRV_SpoolPen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49.7pt;mso-wrap-distance-left:9.05pt;mso-wrap-distance-right:9.05pt;mso-wrap-distance-top:0pt;mso-wrap-distance-bottom:0pt;margin-top:248.5pt;mso-position-vertical-relative:text;margin-left:333.7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  <w:lang w:val="en-US"/>
                        </w:rPr>
                        <w:t>Color/P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DRV_SetSolidColor(…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DRV_SetPen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DRV_SpoolPen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47820</wp:posOffset>
                </wp:positionH>
                <wp:positionV relativeFrom="paragraph">
                  <wp:posOffset>4237990</wp:posOffset>
                </wp:positionV>
                <wp:extent cx="1532890" cy="261493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  <w:lang w:val="en-US"/>
                              </w:rPr>
                              <w:t>Pix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Pixel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Line(Ex) 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LineList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LineWidth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??? Ar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  <w:lang w:val="en-US"/>
                              </w:rPr>
                              <w:t>Solid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Rectangle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Triangle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Circle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Ellipse(…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RoundedRectan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  <w:lang w:val="en-US"/>
                              </w:rPr>
                              <w:t>Blitt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Blt(…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CMG_BltScaled(…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GetScreen(…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  <w:t>CMG_Scroll(…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6830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205.9pt;mso-wrap-distance-left:9.05pt;mso-wrap-distance-right:9.05pt;mso-wrap-distance-top:0pt;mso-wrap-distance-bottom:0pt;margin-top:333.7pt;mso-position-vertical-relative:text;margin-left:326.6pt;mso-position-horizontal-relative:text">
                <v:fill opacity="0f"/>
                <v:textbox inset="0.0402777777777778in,0.0201388888888889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  <w:lang w:val="en-US"/>
                        </w:rPr>
                        <w:t>Pixel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Pixel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Line(Ex) 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LineList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LineWidth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??? Arc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  <w:lang w:val="en-US"/>
                        </w:rPr>
                        <w:t>Solids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Rectangle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Triangle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Circle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Ellipse(…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RoundedRectang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  <w:lang w:val="en-US"/>
                        </w:rPr>
                        <w:t>Blitting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Blt(…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CMG_BltScaled(…);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GetScreen(…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  <w:t>CMG_Scroll(…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91870</wp:posOffset>
                </wp:positionH>
                <wp:positionV relativeFrom="paragraph">
                  <wp:posOffset>4328160</wp:posOffset>
                </wp:positionV>
                <wp:extent cx="180340" cy="18034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AP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40.8pt;mso-position-vertical-relative:text;margin-left:7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A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91870</wp:posOffset>
                </wp:positionH>
                <wp:positionV relativeFrom="paragraph">
                  <wp:posOffset>7754620</wp:posOffset>
                </wp:positionV>
                <wp:extent cx="180340" cy="18034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AP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10.6pt;mso-position-vertical-relative:text;margin-left:7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A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91870</wp:posOffset>
                </wp:positionH>
                <wp:positionV relativeFrom="paragraph">
                  <wp:posOffset>8836660</wp:posOffset>
                </wp:positionV>
                <wp:extent cx="180340" cy="18034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AP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95.8pt;mso-position-vertical-relative:text;margin-left:7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A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05:00Z</dcterms:created>
  <dc:creator>Chriss</dc:creator>
  <dc:description/>
  <cp:keywords/>
  <dc:language>en-US</dc:language>
  <cp:lastModifiedBy>Chriss</cp:lastModifiedBy>
  <cp:lastPrinted>2006-12-14T15:32:00Z</cp:lastPrinted>
  <dcterms:modified xsi:type="dcterms:W3CDTF">2007-02-22T02:22:00Z</dcterms:modified>
  <cp:revision>12</cp:revision>
  <dc:subject/>
  <dc:title/>
</cp:coreProperties>
</file>